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tabs>
          <w:tab w:val="clear" w:pos="4320"/>
          <w:tab w:val="left" w:pos="5103" w:leader="none"/>
        </w:tabs>
        <w:rPr/>
      </w:pPr>
      <w:r>
        <w:rPr>
          <w:b/>
        </w:rPr>
        <w:t xml:space="preserve">                                                                                           </w:t>
      </w:r>
      <w:r>
        <w:rPr/>
        <w:t xml:space="preserve"> </w:t>
      </w:r>
      <w:r>
        <w:rPr/>
        <w:t>Приложение № 4</w:t>
      </w:r>
    </w:p>
    <w:p>
      <w:pPr>
        <w:pStyle w:val="TextBodyIndent"/>
        <w:tabs>
          <w:tab w:val="clear" w:pos="4320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 xml:space="preserve">Срокове на застраховане по обекти в градовете София, Пловдив, Варна и Плевен: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jc w:val="both"/>
        <w:rPr/>
      </w:pPr>
      <w:r>
        <w:rPr>
          <w:b/>
          <w:sz w:val="24"/>
          <w:szCs w:val="24"/>
          <w:u w:val="single"/>
        </w:rPr>
        <w:t xml:space="preserve">1. Централно управление и почивни бази на БНБ - включва следните обекти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>Сграда на БНБ – Централно управление  –  гр.София, пл. „Княз Александър І” №1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града на БНБ – Централно управление  –  гр.София, ул. „Московска” №7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асов център на БНБ- гр. София, м.Полигона, ул. „Михаил Тенев”№ 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земен гараж КЦ - гр. София, м.Полигона, ул. „Михаил Тенев”№ 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>Банков офис № 8 –  гр.София, ул. „Позитано” №7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>Банков офис № 9 –  гр.София, ул. „Позитано” №7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>Банков офис № 10 –  гр.София, ул. „Позитано” №7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>Банков офис № 11 –  гр.София, ул.  „Позитано” №7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>Банков офис № 12 –  гр.София, ул. „Позитано” №7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>Банков офис № 13 –  гр.София, ул. „Позитано” №7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>Банков салон – гр. София, ул. „Славянска” №6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домствен гараж – гр. София, ул. „Сан Стефано” №22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чивна база – гр. Приморск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чивна база – гр. Смоля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чивна база – к.к. Боровец, гр. Самок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чивна станция – гр.Обзо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чивна база „Ралица” – гр. Варн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араж почивна база „Ралица” – гр. Варн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ералня почивна база „Ралица” – гр. Варн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кладова база - гр.София, район „Красна поляна”, 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траховката им е за срок от 1 /една/ година, считано от 0.00 часа на 25.04.2011 г. до 24.00 часа на 24.04.2012 г.;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2. КП на БНБ гр.Пловдив, ул. „Р.Даскалов” № 51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страховката е з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от 1 /една/ година, считано от 00.00 часа на 06.05.2011 г. до 24.00 часа на 05.05.2012 г.;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jc w:val="both"/>
        <w:rPr/>
      </w:pPr>
      <w:r>
        <w:rPr>
          <w:b/>
          <w:sz w:val="24"/>
          <w:szCs w:val="24"/>
          <w:u w:val="single"/>
        </w:rPr>
        <w:t>3. КП на БНБ гр. Варна -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</w:rPr>
        <w:t>включва следните обек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>Сграда на БНБ – гр.Варна  ул. „Цариброд” № 23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партамент – гр.Варна, ул. „Отец Паисий” 46, ап.3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партамент – гр.Варна, ул. „Отец Паисий” 46, ап.5;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страховката им е за срок от 1/една/ година, считано от 00.00 часа на 06.05.2011г. до 24.00 часа на 05.05.2012 г.; 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jc w:val="both"/>
        <w:rPr/>
      </w:pPr>
      <w:r>
        <w:rPr>
          <w:b/>
          <w:sz w:val="24"/>
          <w:szCs w:val="24"/>
          <w:u w:val="single"/>
        </w:rPr>
        <w:t>4. КП на БНБ гр.Плевен - включва следните обек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града на БНБ – гр. Плевен, ул. „В.Левски” №153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града на БНБ гр. Луковит (с.Радомирц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града битова на БНБ – гр. Лукови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Банков дом - гр.Трявн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едомствен гараж - гр.Трявн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пециално съоръжение - гр.Трявна,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jc w:val="both"/>
        <w:rPr/>
      </w:pPr>
      <w:r>
        <w:rPr>
          <w:b/>
          <w:sz w:val="24"/>
          <w:szCs w:val="24"/>
        </w:rPr>
        <w:t xml:space="preserve">Застраховката им е за срок от 1 /една/ година, считано от 0.00 часа на 25.04.2011 г. до 24.00 часа на 24.04.2012 г. </w:t>
      </w:r>
    </w:p>
    <w:p>
      <w:pPr>
        <w:pStyle w:val="TextBodyIndent"/>
        <w:tabs>
          <w:tab w:val="clear" w:pos="4320"/>
          <w:tab w:val="left" w:pos="51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0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320" w:leader="none"/>
      </w:tabs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954" w:leader="none"/>
      </w:tabs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111" w:leader="none"/>
      </w:tabs>
      <w:spacing w:lineRule="auto" w:line="360"/>
      <w:ind w:firstLine="720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103" w:leader="none"/>
      </w:tabs>
      <w:ind w:firstLine="5103"/>
      <w:outlineLvl w:val="5"/>
    </w:pPr>
    <w:rPr>
      <w:b/>
      <w:caps/>
      <w:sz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St24z0">
    <w:name w:val="WW8NumSt24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300"/>
      <w:ind w:firstLine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4320" w:leader="none"/>
      </w:tabs>
      <w:ind w:firstLine="720"/>
      <w:jc w:val="both"/>
    </w:pPr>
    <w:rPr>
      <w:sz w:val="28"/>
    </w:rPr>
  </w:style>
  <w:style w:type="paragraph" w:styleId="Style8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7:17:00Z</dcterms:created>
  <dc:creator>User</dc:creator>
  <dc:description/>
  <cp:keywords/>
  <dc:language>en-US</dc:language>
  <cp:lastModifiedBy>User</cp:lastModifiedBy>
  <cp:lastPrinted>2011-03-02T10:01:00Z</cp:lastPrinted>
  <dcterms:modified xsi:type="dcterms:W3CDTF">2011-03-09T09:11:00Z</dcterms:modified>
  <cp:revision>18</cp:revision>
  <dc:subject/>
  <dc:title>Искане</dc:title>
</cp:coreProperties>
</file>